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6492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1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 niezaleganiu w opłacaniu podatków i opłat lokalnych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świadczam, ż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e zalega z opłacaniem podatków i opłat lokalnych, o których mowa w ustawie z dnia 12 styczni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991 r. o podatkach i opłatach lokalnych (Dz. U. z 2016 r. poz. 716.)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0"/>
          <w:szCs w:val="20"/>
        </w:rPr>
        <w:t>. Z</w:t>
      </w:r>
      <w:r>
        <w:rPr>
          <w:rFonts w:cs="Calibri" w:ascii="Calibri" w:hAnsi="Calibri"/>
          <w:sz w:val="22"/>
          <w:szCs w:val="22"/>
        </w:rPr>
        <w:t xml:space="preserve">alega z opłacaniem podatków i opłat lokalnych, o których mowa w ustawie z dnia 12 stycznia 1991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. o podatkach i opłatach lokalnych (Dz. U. z 2016 r. poz. 716), ale Wykonawca zawarł porozumienie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 właściwym organem w sprawie spłat tych należności wraz z ewentualnymi odsetkami lub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grzywnami, w szczególności uzyskał przewidziane prawem zwolnienie, odroczenie lub rozłożenie n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aty zaległych płatności lub wstrzymanie w całości wykonania decyzji właściwego organu.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6-02T06:00:00Z</dcterms:modified>
  <cp:revision>4</cp:revision>
  <dc:subject/>
  <dc:title>papier firmowy 2007.rtf</dc:title>
</cp:coreProperties>
</file>